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10"/>
        <w:gridCol w:w="354"/>
        <w:gridCol w:w="6245"/>
      </w:tblGrid>
      <w:tr>
        <w:trPr>
          <w:trHeight w:val="566" w:hRule="atLeast"/>
        </w:trPr>
        <w:tc>
          <w:tcPr>
            <w:tcW w:w="2024" w:type="dxa"/>
            <w:tcBorders/>
          </w:tcPr>
          <w:p>
            <w:pPr>
              <w:pStyle w:val="Direccin2"/>
              <w:rPr/>
            </w:pPr>
            <w:r>
              <w:rPr/>
              <w:t>TEL 20070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42900</wp:posOffset>
                      </wp:positionV>
                      <wp:extent cx="517017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017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ría de los Ángeles Torres Ott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1pt;height:36pt;mso-wrap-distance-left:9.05pt;mso-wrap-distance-right:9.05pt;mso-wrap-distance-top:0pt;mso-wrap-distance-bottom:0pt;margin-top:27pt;mso-position-vertical-relative:text;margin-left:2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ría de los Ángeles Torres Ott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ireccin2"/>
              <w:rPr/>
            </w:pPr>
            <w:r>
              <w:rPr/>
              <w:t>CEL 094955791             marylinaguazu@hotmail.com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Direccin1"/>
              <w:snapToGrid w:val="false"/>
              <w:rPr/>
            </w:pPr>
            <w:r>
              <w:rPr/>
            </w:r>
          </w:p>
          <w:p>
            <w:pPr>
              <w:pStyle w:val="Direccin1"/>
              <w:rPr/>
            </w:pPr>
            <w:r>
              <w:rPr/>
            </w:r>
          </w:p>
          <w:p>
            <w:pPr>
              <w:pStyle w:val="Direccin1"/>
              <w:rPr/>
            </w:pPr>
            <w:r>
              <w:rPr/>
            </w:r>
          </w:p>
          <w:p>
            <w:pPr>
              <w:pStyle w:val="Direccin1"/>
              <w:rPr/>
            </w:pPr>
            <w:r>
              <w:rPr/>
            </w:r>
          </w:p>
          <w:p>
            <w:pPr>
              <w:pStyle w:val="Direccin1"/>
              <w:rPr/>
            </w:pPr>
            <w:r>
              <w:rPr/>
            </w:r>
          </w:p>
          <w:p>
            <w:pPr>
              <w:pStyle w:val="Direccin1"/>
              <w:rPr/>
            </w:pPr>
            <w:r>
              <w:rPr/>
            </w:r>
          </w:p>
          <w:p>
            <w:pPr>
              <w:pStyle w:val="Direccin1"/>
              <w:rPr/>
            </w:pPr>
            <w:r>
              <w:rPr/>
            </w:r>
          </w:p>
        </w:tc>
        <w:tc>
          <w:tcPr>
            <w:tcW w:w="6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Ttulodeseccin"/>
              <w:snapToGrid w:val="false"/>
              <w:spacing w:before="2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Objetivo"/>
              <w:snapToGrid w:val="false"/>
              <w:spacing w:before="240" w:after="220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Ttulodeseccin"/>
              <w:spacing w:lineRule="atLeast" w:line="220" w:before="220" w:after="0"/>
              <w:rPr/>
            </w:pPr>
            <w:r>
              <w:rPr/>
              <w:t>Experiencia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bujante en imprentas.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t>Ilustrador de revistas literarias, manuales de informática para niños, libros de cocina para niños y literatura juvenil e infantil.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seña  escenografías, vestuarios y maquillaje.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t>Artista plástico (dibujo, pintura y fotografía)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Docente en Educación Primaria</w:t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Logro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Logro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Logro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Ttulodeseccin"/>
              <w:spacing w:lineRule="atLeast" w:line="220" w:before="220" w:after="0"/>
              <w:rPr/>
            </w:pPr>
            <w:r>
              <w:rPr/>
              <w:t>Educación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Técnico en Publicidad Gráfica</w:t>
            </w:r>
          </w:p>
          <w:p>
            <w:pPr>
              <w:pStyle w:val="Logro"/>
              <w:numPr>
                <w:ilvl w:val="0"/>
                <w:numId w:val="0"/>
              </w:numPr>
              <w:ind w:left="900" w:hanging="0"/>
              <w:rPr/>
            </w:pPr>
            <w:r>
              <w:rPr/>
              <w:t>Técnico en confección de flores artificiales</w:t>
            </w:r>
          </w:p>
          <w:p>
            <w:pPr>
              <w:pStyle w:val="Logro"/>
              <w:numPr>
                <w:ilvl w:val="0"/>
                <w:numId w:val="13"/>
              </w:numPr>
              <w:rPr/>
            </w:pPr>
            <w:r>
              <w:rPr/>
              <w:t>Diseñador Gráfico (Corel Draw – Page Maker)</w:t>
            </w:r>
          </w:p>
          <w:p>
            <w:pPr>
              <w:pStyle w:val="Logro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1997   I.E.N.B.A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Ttulodeseccin"/>
              <w:snapToGrid w:val="false"/>
              <w:spacing w:before="2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talles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Logro"/>
              <w:numPr>
                <w:ilvl w:val="0"/>
                <w:numId w:val="0"/>
              </w:numPr>
              <w:snapToGrid w:val="false"/>
              <w:ind w:left="245" w:hanging="245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ogro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-Dibujante free lance para Imprentas y Agencias de Publicidad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-Ilustra las páginas de “La isla del principio”-Río Negro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   </w:t>
            </w:r>
            <w:r>
              <w:rPr/>
              <w:t>Revista literaria “Charrúa”,-Fray Bentos-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  </w:t>
            </w:r>
            <w:r>
              <w:rPr/>
              <w:t>“</w:t>
            </w:r>
            <w:r>
              <w:rPr/>
              <w:t xml:space="preserve">Julieta y sus meriendas saludables” 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  </w:t>
            </w:r>
            <w:r>
              <w:rPr/>
              <w:t>“</w:t>
            </w:r>
            <w:r>
              <w:rPr/>
              <w:t>Alito”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  </w:t>
            </w:r>
            <w:r>
              <w:rPr/>
              <w:t>“</w:t>
            </w:r>
            <w:r>
              <w:rPr/>
              <w:t>El Picudo Blanco” –Elche- España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-Expone en Sala Vaz Ferreira de Biblioteca Nacional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Museo del Gaucho y la Moneda, 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Parque de Vacaciones UTE-ANTEL, 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Casa de Florida(SALAC- DIALOGO), 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Museo del Humor Gráfico, 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Periscopio,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Recursos Humanos de UTE, 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Fondo Capital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-A cargo de: -Taller de Dibujo y Pintura del Centro Integral de Estudios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-Proyecto Infantil de Psico-Expresión en Preescolar Frutillitas (Ciencia y arte de 3 a 12 años)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-Talleres de Expresión Plástica en Colegio Inmaculada Concepción – Hnas Alemanas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-Proyecto Centro Creativo Guazu de educación popular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-Proyecto “Arte: Patrimonio de nuestra identidad” en Escuela Nº77 “República de El Salvador”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-Talleres de “Tolerancia comunicacional” en Escuela Nº77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-Taller de Expresión Plástica con niños con capacidades diferentes en Centro Preescolar Frutillitas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-Talleres de Didáctica de la Expresión para maestros y directores en Escuela Nº10  y Escuela Nº216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-Taller de Informática en turno matutino del Colegio Corazón de María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- Taller de Arte y Multidisciplinas Artísticas en el Colegio Corazón de María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-Realiza:-Escenografía y Vestuario para “Edipo Rey” dirigido por Marina Cultelli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-Presentación de grupo teatro-danza en Carnaval CCZ3 2001, 2002 y 2003 obteniendo dos primeros puestos y un segundo puesto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-Escenografía y protagonización de Caperucita Roja y Blancanieves – Teatro para niños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-Participa en:- Encuentro Escolar de Expresión Plástica “Hechos con Desechos” 1998, 1999, 2000. 2001, 2002, 2003, 2004, 2005, 2006, 2007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- 2da Muestra de Teatro Escolar de Cattivelli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-II Festival de muros de Montevideo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-“Mujeres Creativas” de Mosca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-“145 años Asociación Española”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-“Juvenalia 98” – Expo Prado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-“Un mundo que viví” – Museo de Antropología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-“El 2000 en un sello” – Adm. Nacional de Correos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-“Hechos con Desechos”-CUI - IMM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Asiste a: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-1era Convención Nacional de Sexología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- Conferencia “El juego infantil en el espacio y el tiempo” Dep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de divulgación técnica Didactil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2º Congreso Regional de Atención Temprana y Psicomotricidad. EUTM-FDM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Curso de Educación permanente para graduados “El espacio escénico y sus elementos expresivos”- IENBA-UDELAR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Jornadas de actualización Plan Curricular – AULA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2º Encuentro de Pedagogía Participativa “Programa Nuestros Niños” – IMM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Curso “Dirección de actores” a cargo de Marina Cultelli – IENBA – UDELAR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Curso-taller de Body Painting a cargo del plástico Julio Quijano- IENBA – UDELAR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Taller “Títeres contra la pedagogía” a cargo de Iñaqui Juárez-Teatro Arbolé – CCE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Curso de Educación permanente para graduados “Introducción a la fotografía digital”-IENBA-UDELAR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Curso de Educación permanente para graduados “Dibujo y comunicación visual” – IENBA-UDELAR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 Jornadas de capacitación en Ciencias Sociales a cargo de la Prof. Elina Rostán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 2do Congreso Nacional de Educación Privada sobre Aportes y Reflexiones – C.E.P- Inspección Técnica Departamento de Educación Privada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Certamen “Trofeo Momo” 2008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-Jornada de Perfeccionamiento Docente “El docente frente al alumno con bajo rendimiento” – Dr. Ariel Gold.</w:t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Ttulodeseccin"/>
              <w:snapToGrid w:val="false"/>
              <w:spacing w:before="2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Logro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642" w:right="1627" w:gutter="0" w:header="964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986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13">
    <w:lvl w:ilvl="0">
      <w:start w:val="1994"/>
      <w:numFmt w:val="decimal"/>
      <w:lvlText w:val="%1"/>
      <w:lvlJc w:val="left"/>
      <w:pPr>
        <w:tabs>
          <w:tab w:val="num" w:pos="945"/>
        </w:tabs>
        <w:ind w:left="945" w:hanging="585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Arial Unicode MS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lang w:val="es-ES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Puesto">
    <w:name w:val="Puesto"/>
    <w:basedOn w:val="Fuentedeprrafopredeter"/>
    <w:qFormat/>
    <w:rPr/>
  </w:style>
  <w:style w:type="character" w:styleId="Rtuloconnfasis">
    <w:name w:val="Rótulo con énf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Logro">
    <w:name w:val="Logro"/>
    <w:basedOn w:val="TextBody"/>
    <w:qFormat/>
    <w:pPr>
      <w:numPr>
        <w:ilvl w:val="0"/>
        <w:numId w:val="14"/>
      </w:numPr>
      <w:tabs>
        <w:tab w:val="clear" w:pos="720"/>
      </w:tabs>
      <w:spacing w:before="0" w:after="60"/>
    </w:pPr>
    <w:rPr/>
  </w:style>
  <w:style w:type="paragraph" w:styleId="Direccin1">
    <w:name w:val="Dirección 1"/>
    <w:basedOn w:val="Normal"/>
    <w:qFormat/>
    <w:pPr>
      <w:spacing w:lineRule="atLeast" w:line="160"/>
      <w:jc w:val="both"/>
    </w:pPr>
    <w:rPr>
      <w:sz w:val="14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Estadooprovincia">
    <w:name w:val="Estado o provincia"/>
    <w:basedOn w:val="TextBody"/>
    <w:next w:val="TextBody"/>
    <w:qFormat/>
    <w:pPr>
      <w:keepNext w:val="true"/>
    </w:pPr>
    <w:rPr/>
  </w:style>
  <w:style w:type="paragraph" w:styleId="Compaa">
    <w:name w:val="Compañía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Nombredelacompaauno">
    <w:name w:val="Nombre de la compañía uno"/>
    <w:basedOn w:val="Compaa"/>
    <w:next w:val="Normal"/>
    <w:qFormat/>
    <w:pPr/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Ttulodeldocumento">
    <w:name w:val="Título del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Encabezadobase">
    <w:name w:val="Encabezado -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Encabezadobase"/>
    <w:pPr>
      <w:spacing w:lineRule="atLeast" w:line="220"/>
      <w:ind w:left="-2160" w:hanging="0"/>
    </w:pPr>
    <w:rPr/>
  </w:style>
  <w:style w:type="paragraph" w:styleId="Institucin">
    <w:name w:val="Institución"/>
    <w:basedOn w:val="Normal"/>
    <w:next w:val="Logr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Cargo">
    <w:name w:val="Cargo"/>
    <w:next w:val="Logro"/>
    <w:qFormat/>
    <w:pPr>
      <w:widowControl/>
      <w:bidi w:val="0"/>
      <w:spacing w:lineRule="atLeast" w:line="220" w:before="0" w:after="60"/>
    </w:pPr>
    <w:rPr>
      <w:rFonts w:ascii="Arial Black" w:hAnsi="Arial Black" w:eastAsia="Batang;Arial Unicode MS" w:cs="Arial Black"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Ttulodeseccin">
    <w:name w:val="Título de sección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Sinttulo">
    <w:name w:val="Sin título"/>
    <w:basedOn w:val="Ttulodeseccin"/>
    <w:qFormat/>
    <w:pPr/>
    <w:rPr/>
  </w:style>
  <w:style w:type="paragraph" w:styleId="Objetivo">
    <w:name w:val="Objetivo"/>
    <w:basedOn w:val="Normal"/>
    <w:next w:val="TextBody"/>
    <w:qFormat/>
    <w:pPr>
      <w:spacing w:lineRule="atLeast" w:line="220" w:before="240" w:after="220"/>
    </w:pPr>
    <w:rPr/>
  </w:style>
  <w:style w:type="paragraph" w:styleId="Datospersonales">
    <w:name w:val="Datos personales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cinpersonal">
    <w:name w:val="Información personal"/>
    <w:basedOn w:val="Logro"/>
    <w:next w:val="Logr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ubttulodeseccin">
    <w:name w:val="Subtítulo de sección"/>
    <w:basedOn w:val="Ttulodeseccin"/>
    <w:next w:val="Normal"/>
    <w:qFormat/>
    <w:pPr/>
    <w:rPr>
      <w:b/>
      <w:spacing w:val="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spacing w:val="0"/>
    </w:rPr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120"/>
      <w:ind w:left="283" w:firstLine="210"/>
      <w:jc w:val="left"/>
    </w:pPr>
    <w:rPr>
      <w:spacing w:val="0"/>
    </w:rPr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Arial Unicode MS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27:00Z</dcterms:created>
  <dc:creator/>
  <dc:description/>
  <cp:keywords/>
  <dc:language>en-US</dc:language>
  <cp:lastModifiedBy/>
  <cp:lastPrinted>2008-04-16T00:23:00Z</cp:lastPrinted>
  <dcterms:modified xsi:type="dcterms:W3CDTF">2008-08-30T13:26:00Z</dcterms:modified>
  <cp:revision>6</cp:revision>
  <dc:subject/>
  <dc:title>Currículo profe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